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алендарно-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изобразительному искус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5-х классов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на 2023-2024 учебный г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0715</wp:posOffset>
                </wp:positionH>
                <wp:positionV relativeFrom="paragraph">
                  <wp:posOffset>2092325</wp:posOffset>
                </wp:positionV>
                <wp:extent cx="361950" cy="43815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50.45pt;margin-top:164.75pt;width:28.45pt;height:34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spacing w:before="0" w:after="0"/>
        <w:ind w:left="2780" w:hanging="27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«А», 5 «Б», 5 «В»,5 «Г» классы (1 ч в неделю; 34 ч в год)</w:t>
      </w:r>
    </w:p>
    <w:p>
      <w:pPr>
        <w:pStyle w:val="Normal"/>
        <w:tabs>
          <w:tab w:val="clear" w:pos="708"/>
          <w:tab w:val="left" w:pos="799" w:leader="none"/>
          <w:tab w:val="left" w:pos="2784" w:leader="none"/>
          <w:tab w:val="left" w:pos="5174" w:leader="none"/>
          <w:tab w:val="left" w:pos="6611" w:leader="none"/>
          <w:tab w:val="left" w:pos="10439" w:leader="none"/>
          <w:tab w:val="left" w:pos="11856" w:leader="none"/>
        </w:tabs>
        <w:spacing w:lineRule="auto" w:line="240" w:before="0" w:after="0"/>
        <w:ind w:left="98" w:hanging="0"/>
        <w:rPr/>
      </w:pPr>
      <w:r>
        <w:rPr/>
        <w:tab/>
        <w:tab/>
        <w:tab/>
        <w:tab/>
        <w:tab/>
      </w:r>
    </w:p>
    <w:tbl>
      <w:tblPr>
        <w:tblW w:w="15722" w:type="dxa"/>
        <w:jc w:val="left"/>
        <w:tblInd w:w="-10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01"/>
        <w:gridCol w:w="277"/>
        <w:gridCol w:w="1566"/>
        <w:gridCol w:w="136"/>
        <w:gridCol w:w="752"/>
        <w:gridCol w:w="387"/>
        <w:gridCol w:w="401"/>
        <w:gridCol w:w="850"/>
        <w:gridCol w:w="24"/>
        <w:gridCol w:w="1135"/>
        <w:gridCol w:w="138"/>
        <w:gridCol w:w="1280"/>
        <w:gridCol w:w="1275"/>
        <w:gridCol w:w="1275"/>
        <w:gridCol w:w="561"/>
        <w:gridCol w:w="995"/>
        <w:gridCol w:w="141"/>
        <w:gridCol w:w="1277"/>
        <w:gridCol w:w="1275"/>
        <w:gridCol w:w="1276"/>
      </w:tblGrid>
      <w:tr>
        <w:trPr/>
        <w:tc>
          <w:tcPr>
            <w:tcW w:w="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7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23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297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ата изучения</w:t>
            </w:r>
          </w:p>
        </w:tc>
        <w:tc>
          <w:tcPr>
            <w:tcW w:w="4391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ы, формы контроля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рР</w:t>
            </w:r>
          </w:p>
        </w:tc>
        <w:tc>
          <w:tcPr>
            <w:tcW w:w="1297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1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22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риместр 1</w:t>
            </w:r>
          </w:p>
        </w:tc>
      </w:tr>
      <w:tr>
        <w:trPr/>
        <w:tc>
          <w:tcPr>
            <w:tcW w:w="15722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одуль 1</w:t>
            </w:r>
          </w:p>
        </w:tc>
      </w:tr>
      <w:tr>
        <w:trPr/>
        <w:tc>
          <w:tcPr>
            <w:tcW w:w="15722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здел 1. Общие сведения о декоративно-прикладном искусстве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искусство и его вид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характеризовать присутствие предметов декора в предметном мире и жилой среде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виды декоративно-прикладного искусства по материалу назначения и практическому значению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язь ДПИ с бытовыми потребностями людей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нятие «ДПИ»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предметы ДПИ.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уроки «Декоративно-прикладное искусство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WMciQzQeqo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nLDc3C2mIDg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>
          <w:trHeight w:val="514" w:hRule="atLeast"/>
        </w:trPr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3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9.2023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3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3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2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здел 2. Древние корни народного искусства</w:t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образы в народном искусстве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ять глубинные смыслы основных знаков-символов традиционного народного прикладного искусства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традиционные образы в орнаментах деревянной резьбы, народной вышивки, росписи по дереву и др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рисовки древних образов (древо жизни, мать-земля, птица, конь, солнце и др.)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навыки декоративного обобщения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ЭШ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7825/main/312993/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2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ранство русской избы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строение и декор избы в их конструктивном и смысловом единстве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характеризовать разнообразие в построении и образе избы в разных регионах страны и в жилищах разных народов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к РЭШ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26/main/313024/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мир русской избы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понимать назначение конструктивных и декоративных элементов устройства жилой среды крестьянского дома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исунок интерьера традиционного крестьянского дома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ртуальная экскурсия: Томский областной художественный музей.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goldenhohloma.com/upload/3d-tours/semen-lozhkar/</w:t>
              </w:r>
            </w:hyperlink>
          </w:p>
          <w:p>
            <w:pPr>
              <w:pStyle w:val="Normal"/>
              <w:spacing w:before="0" w:after="0"/>
              <w:rPr>
                <w:rStyle w:val="InternetLink"/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02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2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одуль 2</w:t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и декор предметов народного быта и труд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ь в рисунке форму и декор предметов крестьянского быта (ковши, прялки, посуда, предметы трудовой деятельности)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художественно-эстетические качества народного быта (красоту и мудрость в построении формы бытовых предметов)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лекция «Предметы народного быта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ygMOPt0VLK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ройство древнерусской избы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www.youtube.com/watch?v=WXlGf_y5Rio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праздничный костю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оллективный проект)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анализировать образный строй народного праздничного костюма, давать ему эстетическую оценку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особенности декора женского праздничного костюма с мировосприятием и мировоззрением наших предков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общее и особенное в образах народной праздничной одежды разных регионов России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аналитическую зарисовку или эскиз праздничного народного костюма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здании коллективного проекта, связанного с народными костюмами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олио класса. Самоконтроль 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jc w:val="left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 xml:space="preserve">Виртуальная экскурсия: музей Малые Корелы. Выставка «Во всей красе» </w:t>
            </w:r>
            <w:hyperlink r:id="rId10">
              <w:r>
                <w:rPr>
                  <w:rStyle w:val="InternetLink"/>
                  <w:w w:val="105"/>
                  <w:sz w:val="24"/>
                  <w:szCs w:val="24"/>
                </w:rPr>
                <w:t>https://www.korely.ru/exposition/exhibition/74/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3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народной вышив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оллективный проект)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словность языка орнамента, его символическое значение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вязь образов и мотивов крестьянской вышивки с природой и магическими древними представлениями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орнамента в наблюдаемом узоре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создания орнаментального построения вышивки с опорой на народную традицию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здании коллективного проекта, связанного с народной вышивкой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олио класс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 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jc w:val="left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 xml:space="preserve">Урок РЭШ </w:t>
            </w:r>
            <w:hyperlink r:id="rId11">
              <w:r>
                <w:rPr>
                  <w:rStyle w:val="InternetLink"/>
                  <w:w w:val="105"/>
                  <w:sz w:val="24"/>
                  <w:szCs w:val="24"/>
                </w:rPr>
                <w:t>https://resh.edu.ru/subject/lesson/7827/main/276986/</w:t>
              </w:r>
            </w:hyperlink>
          </w:p>
          <w:p>
            <w:pPr>
              <w:pStyle w:val="TextBody"/>
              <w:spacing w:before="0" w:after="0"/>
              <w:ind w:left="0" w:right="0" w:hanging="0"/>
              <w:jc w:val="left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 xml:space="preserve">Виртуальная экскурсия: музей Малые Корелы. Выставка «Северная пестрядь» </w:t>
            </w:r>
            <w:hyperlink r:id="rId12">
              <w:r>
                <w:rPr>
                  <w:rStyle w:val="InternetLink"/>
                  <w:w w:val="105"/>
                  <w:sz w:val="24"/>
                  <w:szCs w:val="24"/>
                </w:rPr>
                <w:t>https://www.korely.ru/exposition/exhibition/71/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чные обряды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темы; коллективный проект)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раздничные обряды как синтез всех видов народного творчества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здании коллективного панно на тему традиций народных праздников.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олио класс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 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ЭШ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7828/start/277014/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ематический контроль по разделам 1 и 2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2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риместр 2</w:t>
            </w:r>
          </w:p>
        </w:tc>
      </w:tr>
      <w:tr>
        <w:trPr/>
        <w:tc>
          <w:tcPr>
            <w:tcW w:w="1572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одуль 3</w:t>
            </w:r>
          </w:p>
        </w:tc>
      </w:tr>
      <w:tr>
        <w:trPr>
          <w:trHeight w:val="462" w:hRule="atLeast"/>
        </w:trPr>
        <w:tc>
          <w:tcPr>
            <w:tcW w:w="1572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здел 3. Народные художественные промыслы</w:t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художественных промыслов и их роль в современной жизни народов России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анализировать изделия различных народных художественных промыслов с позиций материала их изготовления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вязь изделий мастеров промыслов с традиционными ремёслами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народных художественных промыслов в современной жизни.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ремесленная: известные промыслы и их происхождени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kudago.com/all/news/rossiya-remeslennaya-izvestnyie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лекция «Народные промыслы России»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JrmdVd_QUTc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древние образы в современных игрушках народных промыслов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происхождении древних традиционных образов, сохранённых в игрушках современных народных промыслов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характеризовать особенности игрушек нескольких широко известных промыслов: дымковской, филимоновской, каргопольской и др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эскизы игрушки по мотивам избранного промысла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ЭШ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7829/main/313055/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22023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2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2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ая хохлома. </w:t>
              <w:softHyphen/>
              <w:t>Роспись по дереву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орнаментов и формы произведений хохломского промысла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азначение изделий хохломы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в освоении нескольких приёмов хохломской росписи («травка», «кудрина» и др.)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эскизы изделия по мотивам промысла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jc w:val="left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 xml:space="preserve">Виртуальная экскурсия. Семенов «Золотая хохлома»: </w:t>
            </w:r>
            <w:hyperlink r:id="rId17" w:tgtFrame="_blank">
              <w:r>
                <w:rPr>
                  <w:rStyle w:val="InternetLink"/>
                  <w:w w:val="105"/>
                  <w:sz w:val="24"/>
                  <w:szCs w:val="24"/>
                </w:rPr>
                <w:t>3D-тур по ассортиментному кабинету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https://goldenhohloma.com/upload/3d-tours/assorti/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ская роспись по дереву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мезенскую роспись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декоративно-символического изображения персонажей мезенской росписи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эскиз изделия по мотивам промысла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зенская роспись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8kf0Bsjttrc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ая роспись по дереву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эстетически характеризовать красочную городецкую роспись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декоративно-символического изображения персонажей городецкой росписи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эскиз изделия по мотивам промысла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ЭШ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7830/start/313083/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2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одуль 4</w:t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Гжели. Керамик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 характеризовать особенности орнаментов и формы произведений гжели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показывать на примерах единство скульптурной формы и кобальтового декора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использования приёмов кистевого мазка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эскиз изделия по мотивам промысла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и конструирование посудной формы и её роспись в гжельской традиции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ЭШ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7830/start/313083/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0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стово. Роспись по металлу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разнообразие форм подносов и композиционного решения их росписи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традиционных для Жостова приёмов кистевых мазков в живописи цветочных букетов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риёмах освещенности и объёмности в жостовской росписи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jc w:val="left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 xml:space="preserve">Виртуальная экскурсия: Жостово </w:t>
            </w:r>
            <w:hyperlink r:id="rId22">
              <w:r>
                <w:rPr>
                  <w:rStyle w:val="InternetLink"/>
                  <w:w w:val="105"/>
                  <w:sz w:val="24"/>
                  <w:szCs w:val="24"/>
                </w:rPr>
                <w:t>https://zhostovo.ru/page/jostovo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лаковой жи</w:t>
              <w:softHyphen/>
              <w:t>вописи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, разглядывать, любоваться, обсуждать произведения лаковой миниатюры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 истории происхождения промыслов лаковой миниатюры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искусства лаковой миниатюры в сохранении и развитии традиций отечественной культуры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создания композиции на сказочный сюжет, опираясь на впечатления от лаковых миниатюр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 «История лаковой миниатюры»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Qh5NsH-iKd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fS2jevBGko4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0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ые художественные ремёсла и промыслы — материальные и духовные ценности, неотъемлемая часть культурного наследия России (коллективный проект)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здании коллективного проекта, связанного с художественными ремёслами и промыслами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олио класса. Самоконтроль 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ЭШ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7832/start/277138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овая живопись Федоскино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7840/start/313511/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ематический контроль по разделу 3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>
          <w:trHeight w:val="31" w:hRule="atLeast"/>
        </w:trPr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572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риместр 3</w:t>
            </w:r>
          </w:p>
        </w:tc>
      </w:tr>
      <w:tr>
        <w:trPr>
          <w:trHeight w:val="366" w:hRule="atLeast"/>
        </w:trPr>
        <w:tc>
          <w:tcPr>
            <w:tcW w:w="1572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одуль 5</w:t>
            </w:r>
          </w:p>
        </w:tc>
      </w:tr>
      <w:tr>
        <w:trPr/>
        <w:tc>
          <w:tcPr>
            <w:tcW w:w="1572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здел 4. Декоративно-прикладное искусство в культуре разных эпох и народов</w:t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декоративно-прикладного искусства в культуре древних цивилизаций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, рассматривать, эстетически воспринимать декоративно-прикладное искусство в культурах разных народов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 произведениях декоративно-прикладного искусства связь конструктивных, декоративных и изобразительных элементов, единство материалов, формы и декора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зарисовки элементов декора или декорированных предметов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ЭШ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7834/start/313175/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рнамента в культурах разных народов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приводить примеры, как по орнаменту, украшающему одежду, здания, предметы, можно определить, к какой эпохе и народу он относится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е орнаментов выбранной культуры, отвечая на вопросы о своеобразии традиций орнамента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изображения орнаментов выбранной культуры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 «Орнаментальный образ в веках. Орнамент народов мира»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1xndkuH3fMc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20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нструкции и декора одежды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е и вести поисковую работу по изучению и сбору материала об особенностях одежды выбранной культуры, её декоративных особенностях и социальных знаках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предметы одежды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эскиз одежды или деталей одежды для разных членов сообщества этой культуры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РЭШ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7835/start/313206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7836/start/280792/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остный образ ДПИ для каждой исторической эпохи и национальной куль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оллективный проект)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здании коллективного панно, показывающего образ выбранной эпохи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олио класса. Самоконтроль 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РЭ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7835/start/313206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7836/main/280796/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>
          <w:trHeight w:val="329" w:hRule="atLeast"/>
        </w:trPr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2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одуль 6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2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здел 5. Декоративно-прикладное искусство в жизни современного человека</w:t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видов, форм, материалов и техник современного декоративного искусств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 анализировать произведения современного декоративного и прикладного искусства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оисковую работу по направлению выбранного вида современного ДПИ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ворческую импровизацию на основе произведений современных художников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ое декоративно-прикладное искусство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WYKUG3dVidk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ческий знак в современной жизни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государственной символики и роль художника в её разработке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ять смысловое значение изобразительно-декоративных элементов в государственной символике и в гербе родного города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роисхождении и традициях геральдики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ть эскиз личной семейной эмблемы или эмблемы класса, школы, кружка 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РЭШ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7837/main/313456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7838/start/313567/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.20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ор современных улиц и помещен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оллективный проект)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украшения на улицах родного города и рассказывать о них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зачем люди в праздник украшают окружение и себя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раздничном оформлении школы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олио класса. Самоконтроль 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ания Айра. Проекты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ira.ru/proekty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gapo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еализованные проекты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egapolisgroup.spb.ru/portfolio</w:t>
              </w:r>
            </w:hyperlink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.20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. 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 по разделам 4 и 5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.20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. 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за курс 5 класс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«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«Б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«В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ЧАСОВ 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652" w:type="dxa"/>
            <w:gridSpan w:val="1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headerReference w:type="default" r:id="rId38"/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idgetinline">
    <w:name w:val="_widgetinline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2" w:after="0"/>
      <w:ind w:left="338" w:right="114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www.youtube.com/watch?v=WMciQzQeqoA" TargetMode="External"/><Relationship Id="rId4" Type="http://schemas.openxmlformats.org/officeDocument/2006/relationships/hyperlink" Target="https://www.youtube.com/watch?v=nLDc3C2mIDg" TargetMode="External"/><Relationship Id="rId5" Type="http://schemas.openxmlformats.org/officeDocument/2006/relationships/hyperlink" Target="https://resh.edu.ru/subject/lesson/7825/main/312993/" TargetMode="External"/><Relationship Id="rId6" Type="http://schemas.openxmlformats.org/officeDocument/2006/relationships/hyperlink" Target="https://resh.edu.ru/subject/lesson/7826/main/313024/" TargetMode="External"/><Relationship Id="rId7" Type="http://schemas.openxmlformats.org/officeDocument/2006/relationships/hyperlink" Target="https://goldenhohloma.com/upload/3d-tours/semen-lozhkar/" TargetMode="External"/><Relationship Id="rId8" Type="http://schemas.openxmlformats.org/officeDocument/2006/relationships/hyperlink" Target="https://www.youtube.com/watch?v=ygMOPt0VLKY" TargetMode="External"/><Relationship Id="rId9" Type="http://schemas.openxmlformats.org/officeDocument/2006/relationships/hyperlink" Target="https://www.youtube.com/watch?v=WXlGf_y5Rio" TargetMode="External"/><Relationship Id="rId10" Type="http://schemas.openxmlformats.org/officeDocument/2006/relationships/hyperlink" Target="https://www.korely.ru/exposition/exhibition/74/" TargetMode="External"/><Relationship Id="rId11" Type="http://schemas.openxmlformats.org/officeDocument/2006/relationships/hyperlink" Target="https://resh.edu.ru/subject/lesson/7827/main/276986/" TargetMode="External"/><Relationship Id="rId12" Type="http://schemas.openxmlformats.org/officeDocument/2006/relationships/hyperlink" Target="https://www.korely.ru/exposition/exhibition/71/" TargetMode="External"/><Relationship Id="rId13" Type="http://schemas.openxmlformats.org/officeDocument/2006/relationships/hyperlink" Target="https://resh.edu.ru/subject/lesson/7828/start/277014/" TargetMode="External"/><Relationship Id="rId14" Type="http://schemas.openxmlformats.org/officeDocument/2006/relationships/hyperlink" Target="https://kudago.com/all/news/rossiya-remeslennaya-izvestnyie/" TargetMode="External"/><Relationship Id="rId15" Type="http://schemas.openxmlformats.org/officeDocument/2006/relationships/hyperlink" Target="https://www.youtube.com/watch?v=JrmdVd_QUTc" TargetMode="External"/><Relationship Id="rId16" Type="http://schemas.openxmlformats.org/officeDocument/2006/relationships/hyperlink" Target="https://resh.edu.ru/subject/lesson/7829/main/313055/" TargetMode="External"/><Relationship Id="rId17" Type="http://schemas.openxmlformats.org/officeDocument/2006/relationships/hyperlink" Target="https://goldenhohloma.com/upload/3d-tours/assorti/" TargetMode="External"/><Relationship Id="rId18" Type="http://schemas.openxmlformats.org/officeDocument/2006/relationships/hyperlink" Target="https://goldenhohloma.com/upload/3d-tours/assorti/" TargetMode="External"/><Relationship Id="rId19" Type="http://schemas.openxmlformats.org/officeDocument/2006/relationships/hyperlink" Target="https://www.youtube.com/watch?v=8kf0Bsjttrc" TargetMode="External"/><Relationship Id="rId20" Type="http://schemas.openxmlformats.org/officeDocument/2006/relationships/hyperlink" Target="https://resh.edu.ru/subject/lesson/7830/start/313083/" TargetMode="External"/><Relationship Id="rId21" Type="http://schemas.openxmlformats.org/officeDocument/2006/relationships/hyperlink" Target="https://resh.edu.ru/subject/lesson/7830/start/313083/" TargetMode="External"/><Relationship Id="rId22" Type="http://schemas.openxmlformats.org/officeDocument/2006/relationships/hyperlink" Target="https://zhostovo.ru/page/jostovo" TargetMode="External"/><Relationship Id="rId23" Type="http://schemas.openxmlformats.org/officeDocument/2006/relationships/hyperlink" Target="https://www.youtube.com/watch?v=Qh5NsH-iKdE" TargetMode="External"/><Relationship Id="rId24" Type="http://schemas.openxmlformats.org/officeDocument/2006/relationships/hyperlink" Target="https://www.youtube.com/watch?v=fS2jevBGko4" TargetMode="External"/><Relationship Id="rId25" Type="http://schemas.openxmlformats.org/officeDocument/2006/relationships/hyperlink" Target="https://resh.edu.ru/subject/lesson/7832/start/277138/" TargetMode="External"/><Relationship Id="rId26" Type="http://schemas.openxmlformats.org/officeDocument/2006/relationships/hyperlink" Target="https://resh.edu.ru/subject/lesson/7840/start/313511/" TargetMode="External"/><Relationship Id="rId27" Type="http://schemas.openxmlformats.org/officeDocument/2006/relationships/hyperlink" Target="https://resh.edu.ru/subject/lesson/7834/start/313175/" TargetMode="External"/><Relationship Id="rId28" Type="http://schemas.openxmlformats.org/officeDocument/2006/relationships/hyperlink" Target="https://www.youtube.com/watch?v=1xndkuH3fMc" TargetMode="External"/><Relationship Id="rId29" Type="http://schemas.openxmlformats.org/officeDocument/2006/relationships/hyperlink" Target="https://resh.edu.ru/subject/lesson/7835/start/313206/" TargetMode="External"/><Relationship Id="rId30" Type="http://schemas.openxmlformats.org/officeDocument/2006/relationships/hyperlink" Target="https://resh.edu.ru/subject/lesson/7836/start/280792/" TargetMode="External"/><Relationship Id="rId31" Type="http://schemas.openxmlformats.org/officeDocument/2006/relationships/hyperlink" Target="https://resh.edu.ru/subject/lesson/7835/start/313206/" TargetMode="External"/><Relationship Id="rId32" Type="http://schemas.openxmlformats.org/officeDocument/2006/relationships/hyperlink" Target="https://resh.edu.ru/subject/lesson/7836/main/280796/" TargetMode="External"/><Relationship Id="rId33" Type="http://schemas.openxmlformats.org/officeDocument/2006/relationships/hyperlink" Target="https://www.youtube.com/watch?v=WYKUG3dVidk" TargetMode="External"/><Relationship Id="rId34" Type="http://schemas.openxmlformats.org/officeDocument/2006/relationships/hyperlink" Target="https://resh.edu.ru/subject/lesson/7837/main/313456/" TargetMode="External"/><Relationship Id="rId35" Type="http://schemas.openxmlformats.org/officeDocument/2006/relationships/hyperlink" Target="https://resh.edu.ru/subject/lesson/7838/start/313567/" TargetMode="External"/><Relationship Id="rId36" Type="http://schemas.openxmlformats.org/officeDocument/2006/relationships/hyperlink" Target="https://aira.ru/proekty/" TargetMode="External"/><Relationship Id="rId37" Type="http://schemas.openxmlformats.org/officeDocument/2006/relationships/hyperlink" Target="https://megapolisgroup.spb.ru/portfolio" TargetMode="Externa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44:00Z</dcterms:created>
  <dc:creator>Учетная запись Майкрософт</dc:creator>
  <dc:description/>
  <dc:language>en-US</dc:language>
  <cp:lastModifiedBy>User</cp:lastModifiedBy>
  <cp:lastPrinted>2023-09-19T10:43:00Z</cp:lastPrinted>
  <dcterms:modified xsi:type="dcterms:W3CDTF">2023-09-19T07:44:00Z</dcterms:modified>
  <cp:revision>2</cp:revision>
  <dc:subject/>
  <dc:title/>
</cp:coreProperties>
</file>